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</w:rPr>
        <w:t>Ожидаемое исполнение бюджета сельского поселения Поддубровский сельсовет Усманского муниципального района Липецкой области РФ за 2022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уб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596"/>
        <w:gridCol w:w="1761"/>
        <w:gridCol w:w="1747"/>
        <w:gridCol w:w="1665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 и рас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20</w:t>
            </w:r>
            <w:r>
              <w:rPr>
                <w:lang w:val="en-US"/>
              </w:rPr>
              <w:t>22</w:t>
            </w:r>
            <w:r>
              <w:rPr/>
              <w:t xml:space="preserve"> год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исполнено за 10 месяцев 2022 го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ое исполнение за 20</w:t>
            </w:r>
            <w:r>
              <w:rPr>
                <w:lang w:val="en-US"/>
              </w:rPr>
              <w:t>22</w:t>
            </w:r>
            <w:r>
              <w:rPr/>
              <w:t xml:space="preserve">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ое исполнение за 202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 О Х О Д 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35 841,0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789 389,8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75 012,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997 928,2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119 4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481 024,1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758 571,0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 320 900,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налог на доходы физических ли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 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 973,3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5 000,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совокупный дох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30 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61 573,6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61 573,6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0 000,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 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 095,5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 100,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 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7 416,1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75 000,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земл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7 4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 368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7 4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21 800,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а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7,4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7,4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1"/>
              <w:jc w:val="right"/>
              <w:rPr>
                <w:b/>
                <w:b/>
              </w:rPr>
            </w:pPr>
            <w:r>
              <w:rPr>
                <w:b/>
              </w:rPr>
              <w:t>10 516 441,0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308 365,6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516 441,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 113 491,2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дотации на выравнивание бюджетной обеспеч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77 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7 50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77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7 454,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0 425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95 488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0 425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 429,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(гранты)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625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625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625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ого поселения на обеспечение развития и укрепления материально-технической базы д.к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911,4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911,4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911,4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25,4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25,4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25,4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5,0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8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902,2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8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 200,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2 854,0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7 113,4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2 854,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 203,1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других бюджетов бюджетной  систем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 5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 50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 5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635 841,0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789 389,8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5 275 012,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3 434 391,23</w:t>
            </w:r>
          </w:p>
        </w:tc>
      </w:tr>
      <w:tr>
        <w:trPr>
          <w:trHeight w:val="40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 А С Х О Д 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735 841,0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468 678,1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 275 012,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 434 391,23</w:t>
            </w:r>
          </w:p>
        </w:tc>
      </w:tr>
      <w:tr>
        <w:trPr>
          <w:trHeight w:val="78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рас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872 555,3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39 349,9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22 412,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73 346,2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8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 902,2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8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 200,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 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 25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 25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80 229,0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83 678,9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83 678,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4 078,1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90 736,4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88 982,2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90 736,4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23 514,9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75 123,2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06 786,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75 123,2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35 855,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 396,8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 114,3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 396,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 396,8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и спор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 614,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614,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735 841,0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468 678,1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5 275 012,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434 391,2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(-), профицит (+)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 100 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 711,6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погашения дефицита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00 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20 711,6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 от других бюджетов системы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00 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20 711,6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bCs/>
        </w:rPr>
      </w:pPr>
      <w:r>
        <w:rPr>
          <w:b/>
          <w:bCs/>
        </w:rPr>
        <w:t>Глава администрации:                                     А.Ю.Кондрашкин</w:t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b/>
          <w:bCs/>
        </w:rPr>
        <w:t>Главный специалист-эксперт:                        Е.В.Золотарева</w:t>
      </w:r>
      <w:r>
        <w:rPr/>
        <w:t xml:space="preserve">  </w:t>
      </w:r>
    </w:p>
    <w:sectPr>
      <w:type w:val="nextPage"/>
      <w:pgSz w:w="11681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16:00Z</dcterms:created>
  <dc:creator>User</dc:creator>
  <dc:description/>
  <cp:keywords/>
  <dc:language>en-US</dc:language>
  <cp:lastModifiedBy>User</cp:lastModifiedBy>
  <dcterms:modified xsi:type="dcterms:W3CDTF">2022-12-01T13:16:00Z</dcterms:modified>
  <cp:revision>2</cp:revision>
  <dc:subject/>
  <dc:title>Ожидаемое исполнение бюджета сельского поселения Березняговский сельсовет Усманского муниципального района Липецкой области РФ</dc:title>
</cp:coreProperties>
</file>