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3 ГОД И НА ПЛАНОВЫЙ ПЕРИОД 2024 И 2025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5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434 3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256 05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7 850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73 34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27 38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27 506,3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24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24 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 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367 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1 6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1 677,2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67 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67 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67 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18 23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74 34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74 346,83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 394,83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75 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 95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 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31 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31 95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01 23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 33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 330,3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23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 33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 330,3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 Поддубр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й фонд администрации сельского поселения 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20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334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0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0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0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0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0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Поддубр</w:t>
            </w:r>
            <w:r>
              <w:rPr>
                <w:color w:val="000000"/>
                <w:spacing w:val="-2"/>
                <w:sz w:val="24"/>
              </w:rPr>
              <w:t>овски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21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Поддубр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5 9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5 914,9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27 7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60 1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60 135,1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27 7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60 1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60 135,1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27 7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60 1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60 135,1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 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 779,8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35 538,9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оддубро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 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415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415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Поддубровский  сельсовет «Устойчивое развитии сельской территории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Поддубро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 Поддубр</w:t>
            </w:r>
            <w:r>
              <w:rPr>
                <w:color w:val="000000"/>
                <w:spacing w:val="-2"/>
                <w:lang w:val="ru-RU"/>
              </w:rPr>
              <w:t xml:space="preserve">о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Поддубро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Поддубровский</w:t>
            </w:r>
            <w:r>
              <w:rPr>
                <w:sz w:val="24"/>
              </w:rPr>
              <w:t xml:space="preserve">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 89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89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3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89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3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89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3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89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31 4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893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9:00Z</dcterms:created>
  <dc:creator>User</dc:creator>
  <dc:description/>
  <cp:keywords/>
  <dc:language>en-US</dc:language>
  <cp:lastModifiedBy>User</cp:lastModifiedBy>
  <cp:lastPrinted>2022-11-10T11:30:00Z</cp:lastPrinted>
  <dcterms:modified xsi:type="dcterms:W3CDTF">2022-12-07T06:59:00Z</dcterms:modified>
  <cp:revision>4</cp:revision>
  <dc:subject/>
  <dc:title>РЕШЕНИЕ</dc:title>
</cp:coreProperties>
</file>