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 бюджете сельского поселения Поддубровский сельсовет Усманского муниципального района Липецкой области Российской Федерации на 2023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на плановый период 2024 и 2025 год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а сельского поселения Поддубровский сельсовет Усманского муниципального района Липецкой области Российской Федерации на 2023 год и на плановый период 2024 и 2025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сельского поселения Поддубровский сельсовет Усманского муниципального района Липецкой области Российской Федерации (далее – бюджет сельского поселения Поддубровский сельсовет) на 2023 го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сельского поселения Поддубровский сельсовет  в сумме 13 434 391,23 рублей</w:t>
      </w:r>
      <w:r>
        <w:rPr>
          <w:rFonts w:cs="Times New Roman" w:ascii="Times New Roman" w:hAnsi="Times New Roman"/>
          <w:color w:val="0D0D0D"/>
          <w:sz w:val="28"/>
          <w:szCs w:val="28"/>
        </w:rPr>
        <w:t>,  в том числе безвозмездные поступления в сумме 8 113 491,23 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сельского поселения Поддубровский сельсовет в сумме  13 434 391,23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сельского поселения Поддубровский сельсовет на 2024 год и на 2025 го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сельского поселения Поддубровский сельсовет на 2024 год в сумме 9 256 052,14 руб.,</w:t>
      </w:r>
      <w:r>
        <w:rPr/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в том числе безвозмездные поступления в сумме 3 794 652,14 руб. и на 2025 год в сумме  9 437 850,16 руб.</w:t>
      </w:r>
      <w:r>
        <w:rPr>
          <w:color w:val="0D0D0D"/>
        </w:rPr>
        <w:t xml:space="preserve">, </w:t>
      </w:r>
      <w:r>
        <w:rPr>
          <w:rFonts w:cs="Times New Roman" w:ascii="Times New Roman" w:hAnsi="Times New Roman"/>
          <w:color w:val="0D0D0D"/>
          <w:sz w:val="28"/>
          <w:szCs w:val="28"/>
        </w:rPr>
        <w:t>в том числе безвозмездные поступления в сумме  3 841 550,16 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сельского поселения Поддубровский сельсовет на 2024 год в сумме 9 256 052,14 руб., в том числе условно утвержденные расходы в сумме 231 402,00 руб., и на 2025 год в сумме                9 437 850,16 руб., в том числе условно утвержденные расходы в сумме                471 893,00  руб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Утвердить источники финансирования дефицита бюджета сельского поселения Поддубровский сельсовет на 2023 год и на плановый период 2024 и 2025 годов согласно приложению 1 к настоящему решению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hd w:fill="FFFFFF" w:val="clear"/>
        <w:ind w:left="1168" w:hanging="0"/>
        <w:rPr>
          <w:b/>
          <w:b/>
          <w:color w:val="0D0D0D"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color w:val="0D0D0D"/>
          <w:sz w:val="28"/>
          <w:szCs w:val="28"/>
        </w:rPr>
        <w:t xml:space="preserve"> Доходы бюджета сельского поселения Поддубровский сельсовет на 2023 год и плановый период 2024 и 2025 годов</w:t>
      </w:r>
    </w:p>
    <w:p>
      <w:pPr>
        <w:pStyle w:val="Heading4"/>
        <w:jc w:val="left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D0D0D"/>
        </w:rPr>
        <w:t xml:space="preserve">              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бъем плановых назначений бюджета сельского поселения Поддубровский сельсовет по видам доходов на 2023 год и плановый период 2024 и 2025 годов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бъем безвозмездных поступлений в доходы бюджета сельского поселения Поддубровский сельсовет на 2023 год в </w:t>
      </w:r>
      <w:r>
        <w:rPr>
          <w:color w:val="0D0D0D"/>
          <w:sz w:val="28"/>
          <w:szCs w:val="28"/>
        </w:rPr>
        <w:t>сумме 8 113 491,23 руб., на 2024 год в сумме 3 794 652,14 руб., на 2025 год в сумме 3 841 550,16 руб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0D0D0D"/>
        </w:rPr>
        <w:t xml:space="preserve">        </w:t>
      </w:r>
      <w:r>
        <w:rPr>
          <w:color w:val="0D0D0D"/>
          <w:sz w:val="28"/>
          <w:szCs w:val="28"/>
        </w:rPr>
        <w:t>3. Утвердить объем межбюджетных трансфертов, предусмотренных</w:t>
      </w:r>
      <w:r>
        <w:rPr>
          <w:sz w:val="28"/>
          <w:szCs w:val="28"/>
        </w:rPr>
        <w:t xml:space="preserve"> к получению из других бюджетов бюджетной системы Российской  Федерации на 2023 год и плановый период 2024 и 2025 годов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ддубро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 на 2023 год и на плановый период 2024 и 2025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 классификации расходов бюджетов на 2023 год  и на плановый период 2024 и 2025 годов согласно приложению 3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сельского поселения Поддубровский сельсовет на 2023 год и на плановый период 2024 и 2025 годов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по разделам, подразделам, целевым статьям (муниципальным программам сельского поселения Поддубровский сельсовет и непрограммным направлениям деятельности), группам видов расходов классификации расходов бюджетов Российской Федерации на 2023 год на плановый период 2024 и 2025 годов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распределение бюджетных ассигнований по целевым статьям (муниципальным программам сельского поселения Поддубровский сельсовет и непрограммным направлениям деятельности), группам видов расходов, разделам, подразделам классификации расходов бюджетов Российской Федерации   на 2023 год и на плановый период 2024 и 2025 годов согласно приложению 6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5. Утвердить объем бюджетных ассигнований Дорожного фонда сельского поселения Поддубровский сельсовет на 2023 год в сумме 2 524 078,17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объем резервного фонда администрации сельского поселения Поддубровский сельсовет на 2023 год в сумме  10 000,00 руб., на 2024 год в сумме  1 000,00 руб. и на 2025 год в сумме   1 000,00 руб.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</w:rPr>
        <w:t>Статья 4</w:t>
      </w:r>
      <w:r>
        <w:rPr>
          <w:rFonts w:cs="Times New Roman" w:ascii="Times New Roman" w:hAnsi="Times New Roman"/>
          <w:b/>
          <w:bCs/>
          <w:sz w:val="28"/>
        </w:rPr>
        <w:t xml:space="preserve">. Муниципальные внутренние заимствования, муниципальный внутренний долг и предоставление муниципальных гарантий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ддубровский</w:t>
      </w:r>
      <w:r>
        <w:rPr>
          <w:rFonts w:cs="Times New Roman" w:ascii="Times New Roman" w:hAnsi="Times New Roman"/>
          <w:b/>
          <w:bCs/>
          <w:sz w:val="28"/>
        </w:rPr>
        <w:t xml:space="preserve"> сельсовет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1. Утвердить верхний предел муниципального внутреннего долга сельского поселения Поддубровский сельсовет на 1 января 2024 года в сумме 0,00  руб., в том числе верхний предел долга по муниципальным гарантиям сельского поселения Поддубровский сельсовет в сумме 0,00 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2. Утвердить верхний предел муниципального внутреннего долга сельского поселения  Поддубровский сельсовет на 1 января 2025 года в сумме 0,00 руб., в том числе верхний предел долга по муниципальным гарантиям сельского поселения Поддубровский сельсовет в сумме 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262626"/>
          <w:sz w:val="28"/>
          <w:szCs w:val="28"/>
        </w:rPr>
        <w:t>3. Утвердить верхний предел муниципального внутреннего долга сельского поселения Поддубровский сельсовет на 1 января 2026 года в сумме 0,00 руб., в том числе верхний предел долга по муниципальным гарантиям сельского поселения Поддубровский сельсовет в сумме 0,00 руб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bCs/>
          <w:sz w:val="28"/>
          <w:szCs w:val="28"/>
        </w:rPr>
        <w:t>Межбюджетные трансферты бюджету Усманского муниципального района</w:t>
      </w:r>
    </w:p>
    <w:p>
      <w:pPr>
        <w:pStyle w:val="Normal"/>
        <w:ind w:firstLine="540"/>
        <w:jc w:val="both"/>
        <w:rPr>
          <w:rFonts w:eastAsia="Times New Roman"/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Утвердить объем межбюджетных трансфертов, подлежащие передаче бюджету Усманского муниципального района из бюджета сельского поселения  Поддубровский сельсовет на осуществлении части полномочий по решению вопросов местного значения в соответствии с заключенными соглашениями на 2023 год в сумме  53 900,00 руб., </w:t>
      </w:r>
      <w:r>
        <w:rPr>
          <w:rFonts w:eastAsia="Times New Roman"/>
          <w:color w:val="262626"/>
          <w:sz w:val="28"/>
          <w:szCs w:val="28"/>
        </w:rPr>
        <w:t xml:space="preserve">согласно приложению 7 к настоящему реш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color w:val="262626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исполнения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ддубро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 в 2023 году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, что средства в валюте Российской Федерации, поступающие в соответствии с законодательными и иными нормативными правовыми актами Российской Федерации во временное распоряжение получателей средств бюджета сельского поселения Поддубровский сельсовет учитываются на лицевых счетах, открытых им в администрации сельского поселения Поддубровский сельсовет, в порядке, установленном администрацией сельского поселения Поддубровский сельсов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 в соответствии со статьей 217 Бюджетного кодекса Российской Федерации, что основанием для внесения изменений в показатели сводной бюджетной росписи бюджета сельского поселения Поддубровский сельсовет, связанных с особенностями исполнения бюджета сельского поселения Поддубровский сельсовет и (или) перераспределения бюджетных ассигнований в пределах объема бюджетных ассигнований, без внесения изменений в настоящее Решение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0" w:name="Par275"/>
      <w:bookmarkEnd w:id="0"/>
      <w:r>
        <w:rPr>
          <w:sz w:val="28"/>
          <w:szCs w:val="28"/>
        </w:rPr>
        <w:t>- создание, реорганизация, преобразование, ликвидация муниципальных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наименования главного распорядителя средств бюджета сельского поселения, не вызванное его реорганизац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ерераспределение бюджетных ассигнований, предусмотренных главным распорядителям средств бюджета сельского поселения Поддубровский сельсовет на выполнение функций органами местного самоуправления, обеспечение деятельности подведомственных казенных учреждений между группами видов расходов классификации расходов бюдже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, предусмотренных главным распорядителям средств бюджета сельского поселения Поддубровский сельсовет для предоставления иных межбюджетных трансфертов бюджету муниципального района между разделами, подразделами расходов классификации расходов бюджетов в случае принятия соответствующих решений органами местного самоуправления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образование муниципальных образований в соответствии со статьей 13 Федерального закона от 6 октября 2003 года N 131-ФЗ "Об общих принципах организации местного самоуправления в Российской Федераци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распределение бюджетных ассигнований, предусмотренных главным распорядителям средств бюджета сельского поселения Поддубровский сельсовет, в пределах общего объема бюджетных ассигнований на реализацию муниципальной программы в целях софинансирования субсидий и иных межбюджетных трансфертов из областного бюдже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, предусмотренных на выполнение условий софинансирования по реализации национальных проектов между главными распорядителями средств бюджета сельского поселения, разделами, подразделами, целевыми статьями и видами расходов классификации расходов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ерераспределение бюджетных ассигнований, предусмотренных главным распорядителям средств бюджета сельского поселения Поддубровский сельсовет на выполнение функций органов местного самоуправления, на осуществление выплат при увольнении в связи с упразднением органа местного самоуправления, сокращением должностей муниципальной службы и (или) численности работников, заключивших трудовой договор о работе в органах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, предусмотренных на финансовое обеспечение реализации региональных проектов,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сельского поселения Поддубровский сельсовет на соответствующий финансовый год за счет уменьшения (увеличения) бюджетных ассигнований, не отнесенных решением о бюджете поселения на текущий финансовый год и плановый период на указанные цел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остатки средств бюджета сельского поселения Поддубровский сельсовет на начало текущего финансового года, в случае подтверждения потребности в указанных средствах в порядке, установленном администрацией сельского поселения, направляются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на оплату заключенных от имени администрации сель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использованных на начало текущего финансового года бюджетных ассигнований на оплату указанных муниципальных контра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в соответствии со статьей 242.26 Бюджетного кодекса Российской Федерации казначейскому сопровождению подлежа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вансовые платежи по муниципальным контрактам, источником финансового обеспечения исполнения которых являются предоставляемые из бюджета поселения средства (за исключением средств, указанных в части 3 статьи 5 Федерального закона «О федеральном бюджете на 2023 год и на плановый период 2024 и 2025 годов»), заключаемым на сумму 50 000 000,00 руб. и более, предметом которых является капитальный ремонт, реконструкция и строительство, а также авансовые платежи по контрактам (договорам) о поставке товаров, выполнении работ, оказании услуг, заключаемым на сумму более 2 500 000,00 руб. исполнителями и соисполнителями в рамках исполнения указанных муниципальных контра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вансовые платежи по контрактам (договорам), источником финансового обеспечения которых являются субсидии, предоставляемые в соответствии с абзацем вторым пункта 1 статьи 78.1 Бюджетного кодекса Российской Федерации, заключаемым для обеспечения муниципальных нужд бюджетными и автономными учреждениями поселения на сумму 50 000 000,00 руб. и более, предметом которых является капитальный ремонт, реконструкция и строительство, а также авансовые платежи по контрактам (договорам) о поставке товаров, выполнении работ, оказании услуг, заключаемым на сумму более 2 500 000,00 руб. исполнителями и соисполнителями в рамках исполнения указанных контрактов (договоров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четы по муниципальным контрактам, расчеты по контрактам (договорам), заключаемым муниципальными бюджетными и автономными учреждениями, источником финансового обеспечения которых являются межбюджетные трансферты, имеющие целевое назначение, предоставляемые из областного бюджета бюджету муниципального образования (за исключением средств, указанных в  части 3 статьи 5 Федерального закона «О федеральном бюджете на 2023 год и на плановый период 2024 и 2025 годов»), заключаемым на сумму 50 000 000,00 руб. и более, предметом которых является капитальный ремонт, реконструкция и строительство, а также расчеты по муниципальным контрактам (контрактам, договорам) о поставке товаров, выполнении работ, оказании услуг, заключаемым на сумму более 2 500 000,00 руб. исполнителями и соисполнителями в рамках исполнения указанных муниципальных контрактов (договоро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Вступление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3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администрации сельского поселения </w:t>
      </w:r>
    </w:p>
    <w:p>
      <w:pPr>
        <w:pStyle w:val="ConsPlusNormal"/>
        <w:widowControl/>
        <w:tabs>
          <w:tab w:val="clear" w:pos="708"/>
          <w:tab w:val="left" w:pos="6945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оддубро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</w:t>
        <w:tab/>
        <w:t>А.Ю.Кондрашкин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360"/>
    </w:pPr>
    <w:rPr>
      <w:rFonts w:eastAsia="Times New Roman"/>
      <w:b/>
      <w:caps/>
      <w:lang w:val="en-US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20:00Z</dcterms:created>
  <dc:creator>ConsultantPlus</dc:creator>
  <dc:description/>
  <cp:keywords/>
  <dc:language>en-US</dc:language>
  <cp:lastModifiedBy>Киреева Т.Е.</cp:lastModifiedBy>
  <cp:lastPrinted>2022-11-09T12:12:00Z</cp:lastPrinted>
  <dcterms:modified xsi:type="dcterms:W3CDTF">2022-12-05T12:44:00Z</dcterms:modified>
  <cp:revision>3</cp:revision>
  <dc:subject/>
  <dc:title>Проект</dc:title>
</cp:coreProperties>
</file>