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2024 и 2025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3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4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10 883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67 344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09 616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17 454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7 344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9 616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 429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05,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08,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34,16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муниципальных программ, направленных на совершенствование муниципального управлен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5,0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8,1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34,16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 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1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 6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1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6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80 203,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524 078,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 125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113 491,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94 652,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41 550,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7:00Z</dcterms:created>
  <dc:creator>User</dc:creator>
  <dc:description/>
  <cp:keywords/>
  <dc:language>en-US</dc:language>
  <cp:lastModifiedBy>User</cp:lastModifiedBy>
  <cp:lastPrinted>2020-10-30T08:22:00Z</cp:lastPrinted>
  <dcterms:modified xsi:type="dcterms:W3CDTF">2022-12-01T13:17:00Z</dcterms:modified>
  <cp:revision>2</cp:revision>
  <dc:subject/>
  <dc:title>Приложение 11</dc:title>
</cp:coreProperties>
</file>