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ПОДДУБРО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34 3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56 0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37 850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34 3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56 05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37 850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473 34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27 38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27 506,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4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4 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 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67 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91 67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91 67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Поддубро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Поддубро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7 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1 67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991 677,2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7 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1 67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991 67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Поддубро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7 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1 67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91 67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8 23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4 34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4 346,8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2 3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2 39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2 394,8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2 3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2 39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2 394,8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 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 95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 8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 95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 23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33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330,3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3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33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330,3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Поддубровский сельсовет «Устойчивое развитие сельской территории сельского поселения Поддубро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Поддубровский 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0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 00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0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34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4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4,1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4,1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34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334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 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Поддубро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ализация переданных полномочий в части предупреждения и ликвидации последствий чрезвычайных сит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5 91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5 914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 91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 914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 91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 914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 91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 914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7 7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 1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 135,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7 7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 1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 135,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7 73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 1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0 135,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98 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35 538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 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5 538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Поддубро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 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5 538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 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5 538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 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5 538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5 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 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5 538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5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 8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5 538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 39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Поддубровский сельсовет «Устойчивое развитие сельской территории сельского поселения Поддубров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Поддубр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Поддубр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39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 8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spacing w:val="-2"/>
                <w:lang w:val="ru-RU"/>
              </w:rPr>
            </w:pPr>
            <w:r>
              <w:rPr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pacing w:val="-2"/>
                <w:lang w:val="ru-RU"/>
              </w:rPr>
            </w:pPr>
            <w:r>
              <w:rPr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 8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1 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1 8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1 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1 8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1 8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1 893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8:00Z</dcterms:created>
  <dc:creator>User</dc:creator>
  <dc:description/>
  <cp:keywords/>
  <dc:language>en-US</dc:language>
  <cp:lastModifiedBy>User</cp:lastModifiedBy>
  <cp:lastPrinted>2022-11-10T12:15:00Z</cp:lastPrinted>
  <dcterms:modified xsi:type="dcterms:W3CDTF">2022-12-07T06:58:00Z</dcterms:modified>
  <cp:revision>4</cp:revision>
  <dc:subject/>
  <dc:title>РЕШЕНИЕ</dc:title>
</cp:coreProperties>
</file>