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2024 и 2025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ПОДДУБРОВ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3 ГОД И НА ПЛАНОВЫЙ ПЕРИОД 2024 И 2025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567"/>
        <w:gridCol w:w="1701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5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Поддубро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260 99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82 05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18 862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36 54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26 28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26 408,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412 15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1 88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2 011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 8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 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 95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23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 33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 330,3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0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34,16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Поддубро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Поддубровский 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Поддубро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в части предупреждения и ликвидации последствий чрезвычайных ситуаций</w:t>
            </w:r>
            <w:r>
              <w:rPr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инфраструктуры и повышение уровня благоустройства на территории сельского поселения Поддубр</w:t>
            </w:r>
            <w:r>
              <w:rPr>
                <w:b/>
                <w:spacing w:val="-2"/>
                <w:sz w:val="24"/>
              </w:rPr>
              <w:t>о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4 547 59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55 91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55 914,9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524 07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 xml:space="preserve">2 524 078,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727 7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760 13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760 135,11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727 7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760 13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D0D0D"/>
                <w:sz w:val="24"/>
              </w:rPr>
              <w:t>1 760 135,11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95 77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социальной сферы в сельском поселения Поддубр</w:t>
            </w:r>
            <w:r>
              <w:rPr>
                <w:b/>
                <w:spacing w:val="-2"/>
                <w:sz w:val="24"/>
              </w:rPr>
              <w:t xml:space="preserve">о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40 8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9 85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36 538,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40 8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20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415 7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Поддубро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Поддубро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260 99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82 05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18 862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173 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73 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18 988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051 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24 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24 49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24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 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 49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 5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 49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 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 89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434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256 05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7 850,1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9:00Z</dcterms:created>
  <dc:creator>User</dc:creator>
  <dc:description/>
  <cp:keywords/>
  <dc:language>en-US</dc:language>
  <cp:lastModifiedBy>User</cp:lastModifiedBy>
  <cp:lastPrinted>2022-11-10T12:03:00Z</cp:lastPrinted>
  <dcterms:modified xsi:type="dcterms:W3CDTF">2022-12-07T07:00:00Z</dcterms:modified>
  <cp:revision>4</cp:revision>
  <dc:subject/>
  <dc:title>РЕШЕНИЕ</dc:title>
</cp:coreProperties>
</file>